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k - find junk files, and apply an operation to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k [-c command] [-f filterlist] [-n namelist] [pathnam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k descends the directory hierarchy for each pathnam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files that satisfy an appropriate definition of ju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command to each fil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mmand is not specified, `echo' is used.  Application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 name means that the filename is tacked on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obtain a shell command which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list argument can be used to narrow the file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any additional expression in the style of FIND(1)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sent it defaults to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list argument can be used to specify a list of filena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nsidered to represent junk.  Normal shell fil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e.g. *) may be used if quoted.  If this argument is ab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will be determined from the setting of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ll default to a suitably large list of pattern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-n option is present, then the namelis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JUNK_NAMES if it is set.  If it is no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accumulated from the environment variable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JUNK_TYPES, which should be some subset of "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LATEX BIBTEX TROFF EXEC MISC".  For each TYPE, the name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nvironment variable TYPE_JUNK if it is set; otherw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inclusive set of names is used.  In the case of LATEX_JU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extra level.  If LATEX_JUNK is not set, the latex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accumulated from the environment variables LATEX_OUT_JU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_IO_JUNK, and LATEX_INDEX_JUNK according to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LATEX_JUNK_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s assumed for unset variables are given below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any subset of these variables in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K_TYPES = "PRINT EMACS LATEX BIBTEX TROFF EXEC MIS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_JUNK = "*.dvi .*.dvi *.imp .*.im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CS_JUNK = "*~ .*~ #* *.bak .*.ba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_JUNK = "*.log .*.lo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X_JUNK_TYPES = "OUT IO INDE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X_OUT_JUNK = "*.log .*.lo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X_IO_JUNK = "*.aux .*.aux *.toc .*.toc *.lof .*.lof *.lot .*.lot *.idx .*.idx *.glo .*.g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X_INDEX_JUNK = "*.bbl .*.bb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BTEX_JUNK = "*.blg .*.bl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FF_JUNK = "*.t .*.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_JUNK = "core a.out *.o .*.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_JUNK = ".tm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make PRINT_JUNK include PostScript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_JUNK = "*.dvi .*.dvi *.ps .*.ps *.PS .*.PS *.imp .*.im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 of how you might use junk.  (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use another function, total, which I have crea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.doc if you want information on other ways of using total.)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look at all of these examples, if you start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as they get more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e the names of all junk files in the current director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recursive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e the names of all junk files in the directories foo and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nk foo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e long ls and sizes in kilobytes (rounded up) of junk files (in c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nk -c 'ls -l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emove junk files not accessed for more than 1 day ( BE CAREFUL !!!! 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nk -c rm -f '-atime +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ee total number of kilobytes (rounded up per file) in junk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 that hard links lead to double count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nk -c 'ls -s' | total '$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ee long ls, and get the number of files and total 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nk -c 'ls -l' | total -p 1 files '$4'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Get the total number of bytes without multiple counting of hard li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nk -c 'ls -l' | total '$4/$2'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Get every user's number of bytes of junk and the sytem to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it (if you are roo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&gt;/tmp/junk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ach user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junk -c 'ls -l' $user | total '$4/$2' "bytes $user" | grep "Total"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&gt;/tmp/junk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/tmp/junktotals | total -p '$1' | grep "Total" | sort -n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/tmp/junkto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Remove files starting with a digit or ending with a dig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nk -c rm -n '[0-9]* *[0-9] .*[0-9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(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